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р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1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CS"/>
        </w:rPr>
        <w:t>септем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градња пројектно техничке документације и изградња монтажних објеката месне заједнице Белошевац и месне заједнице Шумариц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градња пројектно техничке документације и изградња монтажних објеката месне заједнице Белошевац и месне заједнице Шумариц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16.7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42. – Изградња пројектно техничке документације и изградња монтажних објеката месне заједнице Белошевац и месне заједнице Шумариц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39, Функција 620, Економска класификација на четвртом нивоу 5112, извор 01 у износу 3.750.000,00 без ПДВ-а и у оквиру раздела 8, број апропријације 336, Функција 620, Економска класификација на четвртом нивоу 5112, извор 01 у износу 11.666.7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р о изради пројектно техничке документације и изградњи монтажних објеката Месне заједнице Белошевац и Месне заједнице Шумарице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закључка ставља се ван снаге Закључак о давању сагласности Градској управи за развој и инвестиције за покретање отвореног поступка јавне набавке – Радови на реконстукцији Трга омладине, број 404-759/23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28. јула 2023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Изградња пројектно техничке документације и изградња монтажних објеката месне заједнице Белошевац и месне заједнице Шумариц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зградња пројектно техничке документације и изградња монтажних објеката месне заједнице Белошевац и месне заједнице Шумариц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а спецификација (пројектни задатак) којим су утврђене тражене карактеристике радов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4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39, Функција 620, Економска класификација на четвртом нивоу 5112, извор 01 у износу 3.750.000,00 динара без ПДВ-а, односно 4.500.000,00 са ПДВ- ом и на  разделу 8, број апропријације 336, Функција 620, Економска класификација на четвртом нивоу 5112, извор 01 у износу 11.666.700,00 динара без ПДВ-а односно 14.000.040,00 (редни број у плану ЈН-0042) који је одобрен и потврђен од стране Градске управе за финансије и јавне набавке, дана 25.јул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>M-489/23 од 15. септембра 2023.године да је сагласно са формално-правном природом предложеног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четири</w:t>
      </w:r>
      <w:r>
        <w:rPr>
          <w:rFonts w:cs="Arial" w:ascii="Arial" w:hAnsi="Arial"/>
          <w:bCs/>
          <w:sz w:val="20"/>
          <w:szCs w:val="20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Изградња пројектно техничке документације и изградња монтажних објеката месне заједнице Белошевац и месне заједнице Шумариц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15.416.7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о изради пројектно техничке документације и изградњи монтажних објеката Месне заједнице Белошевац и Месне заједнице Шумариц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утвђено је доношењем овог закључка ставља се ван снаге Закључак о давању сагласности Градској управи за развој и инвестиције за покретање отвореног поступка јавне набавке – Изградња пројектно техничке документације и изградња монтажних објеката месне заједнице Белошевац и месне заједнице Шумариц,е број 404-759/23-V од 28. јула 2023. годин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9-18T07:35:00Z</cp:lastPrinted>
  <dcterms:modified xsi:type="dcterms:W3CDTF">2023-09-18T05:35:00Z</dcterms:modified>
  <cp:revision>69</cp:revision>
  <dc:subject/>
  <dc:title>ГРАД КРАГУЈЕВАЦ</dc:title>
</cp:coreProperties>
</file>